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a o dochodach uzyskanych z mienia komunalnego Gminy Raków w 2012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54"/>
        <w:gridCol w:w="1755"/>
        <w:gridCol w:w="2224"/>
        <w:gridCol w:w="178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Źródło dochodów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ni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wykonani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e sprzedaży składników mająt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875,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887,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pływy z tytułu opłat za zarząd, użytkowanie wieczyste – opłaty ro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50,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50,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najmu i dzierżawy składników majątk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 najem lokali mieszkalnych, użytkowych, dzierżawa grunt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.208,0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.010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przekształcenia prawa użytkowania wieczystego przysługującego osobom fizycznym w prawo włas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622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622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aty z tytułu odpłatnego nabycia prawa własności oraz prawa użytkowania wieczystego nieruchomośc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.000,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.13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.855,8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.809,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6:00Z</dcterms:created>
  <dc:creator>Ania</dc:creator>
  <dc:description/>
  <dc:language>en-US</dc:language>
  <cp:lastModifiedBy>Ania Pleban</cp:lastModifiedBy>
  <cp:lastPrinted>2013-03-26T10:31:00Z</cp:lastPrinted>
  <dcterms:modified xsi:type="dcterms:W3CDTF">2013-03-26T09:31:00Z</dcterms:modified>
  <cp:revision>18</cp:revision>
  <dc:subject/>
  <dc:title/>
</cp:coreProperties>
</file>